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MERGEFIELD ID </w:instrText>
      </w:r>
      <w:r>
        <w:rPr/>
        <w:fldChar w:fldCharType="separate"/>
      </w:r>
      <w:r>
        <w:rPr/>
        <w:t>37434123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HC39S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SHC39S Demo" w:hAnsi="IDAutomationSHC39S Demo" w:cs="IDAutomationSHC39S Demo"/>
        </w:rPr>
      </w:pPr>
      <w:r>
        <w:rPr>
          <w:rFonts w:cs="IDAutomationSHC39S Demo" w:ascii="IDAutomationSHC39S Demo" w:hAnsi="IDAutomationSHC39S Demo"/>
        </w:rPr>
        <w:t>(</w:t>
      </w:r>
      <w:r>
        <w:rPr>
          <w:rFonts w:cs="IDAutomationSHC39S Demo" w:ascii="IDAutomationSHC39S Demo" w:hAnsi="IDAutomationSHC39S Demo"/>
        </w:rPr>
        <w:fldChar w:fldCharType="begin"/>
      </w:r>
      <w:r>
        <w:rPr>
          <w:rFonts w:cs="IDAutomationSHC39S Demo" w:ascii="IDAutomationSHC39S Demo" w:hAnsi="IDAutomationSHC39S Demo"/>
        </w:rPr>
        <w:instrText xml:space="preserve"> MERGEFIELD ID </w:instrText>
      </w:r>
      <w:r>
        <w:rPr>
          <w:rFonts w:cs="IDAutomationSHC39S Demo" w:ascii="IDAutomationSHC39S Demo" w:hAnsi="IDAutomationSHC39S Demo"/>
        </w:rPr>
        <w:fldChar w:fldCharType="separate"/>
      </w:r>
      <w:r>
        <w:rPr>
          <w:rFonts w:cs="IDAutomationSHC39S Demo" w:ascii="IDAutomationSHC39S Demo" w:hAnsi="IDAutomationSHC39S Demo"/>
        </w:rPr>
        <w:t>374341234</w:t>
      </w:r>
      <w:r>
        <w:rPr>
          <w:rFonts w:cs="IDAutomationSHC39S Demo" w:ascii="IDAutomationSHC39S Demo" w:hAnsi="IDAutomationSHC39S Demo"/>
        </w:rPr>
        <w:fldChar w:fldCharType="end"/>
      </w:r>
      <w:r>
        <w:rPr>
          <w:rFonts w:cs="IDAutomationSHC39S Demo" w:ascii="IDAutomationSHC39S Demo" w:hAnsi="IDAutomationSHC39S Demo"/>
        </w:rPr>
        <w:t>)</w:t>
      </w:r>
    </w:p>
    <w:p>
      <w:pPr>
        <w:pStyle w:val="Normal"/>
        <w:rPr>
          <w:rFonts w:ascii="IDAutomationSHC39S Demo" w:hAnsi="IDAutomationSHC39S Demo" w:cs="IDAutomationSHC39S Demo"/>
        </w:rPr>
      </w:pPr>
      <w:r>
        <w:rPr>
          <w:rFonts w:cs="IDAutomationSHC39S Demo" w:ascii="IDAutomationSHC39S Demo" w:hAnsi="IDAutomationSHC39S Demo"/>
        </w:rPr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idautomation.com/font-encoders/vba-macro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dautomation.com/font-encoders/vba-macro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© IDAutomation.com, Inc. 1999-201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HC39S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52:00Z</dcterms:created>
  <dc:creator>Brant Anderson</dc:creator>
  <dc:description/>
  <cp:keywords/>
  <dc:language>en-US</dc:language>
  <cp:lastModifiedBy>IDAutomation.com</cp:lastModifiedBy>
  <dcterms:modified xsi:type="dcterms:W3CDTF">2014-12-10T19:42:00Z</dcterms:modified>
  <cp:revision>34</cp:revision>
  <dc:subject/>
  <dc:title/>
</cp:coreProperties>
</file>